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Style w:val="Noticetext1"/>
          <w:rFonts w:ascii="Times New Roman" w:hAnsi="Times New Roman" w:cs="Times New Roman"/>
          <w:b/>
          <w:b/>
          <w:bCs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“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>Verificarea documentației tehnice pentru construcții și instalații termice, sanitare, electrice, cerințele A, B, C, D, E, F, Is, It, Ie la obiectivul de investiții-Extindere Școala Gimnazială nr. 27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ro-RO"/>
        </w:rPr>
        <w:t xml:space="preserve">în conformitate cu Anexa 1 si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a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“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Verificarea documentației tehnice pentru construcții și instalații termice, sanitare, electrice, cerințele A, B, C, D, E, F, Is, It, Ie la obiectivul de investiții-Extindere Școala Gimnazială nr. 27”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ş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8:30:00Z</cp:lastPrinted>
  <dcterms:modified xsi:type="dcterms:W3CDTF">2020-02-05T09:50:53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